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</w:rPr>
        <w:t>工业和信息化部办公厅关于开展第五批</w:t>
      </w:r>
    </w:p>
    <w:p>
      <w:pPr>
        <w:pStyle w:val="Heading1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i w:val="false"/>
          <w:i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</w:rPr>
        <w:t>专精特新“小巨人”企业培育和第二批专精特新“小巨人”企业复核工作的通知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工信厅企业函〔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号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70707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各省、自治区、直辖市及计划单列市、新疆生产建设兵团中小企业主管部门：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70707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为贯彻落实习近平总书记关于“培育一批‘专精特新’中小企业”、提升中小企业创新能力的重要指示精神，按照党的二十大报告决策部署，根据《优质中小企业梯度培育管理暂行办法》（以下简称《办法》），现组织开展第五批专精特新“小巨人”企业培育和第二批专精特新“小巨人”企业复核工作。有关事项通知如下：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070707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70707"/>
          <w:spacing w:val="0"/>
          <w:sz w:val="32"/>
          <w:szCs w:val="32"/>
        </w:rPr>
        <w:t>一、申报和推荐要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70707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（一）省级专精特新中小企业可申请第五批专精特新“小巨人”企业，第二批专精特新“小巨人”企业提出复核申请，相关申请均不收取任何费用。审核坚持公平公正，随机抽取专家，未委托任何机构开展培训，不需要也不建议通过任何中介机构辅助申请。企业只需如实填报，并提供资料即可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70707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（二）申请企业需符合《办法》中专精特新“小巨人”企业有关认定标准，相关指标需按《办法》附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中“部分指标和要求说明”严格把握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70707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（三）对于已成为我部制造业单项冠军示范企业或单项冠军产品的企业，不再推荐申请第五批专精特新“小巨人”企业；对于与我部已认定的专精特新“小巨人”企业存在控股关系的企业，以及同一集团内生产相似主导产品企业，不予推荐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70707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（四）各省、自治区、直辖市及计划单列市、新疆生产建设兵团中小企业主管部门（以下统称省级中小企业主管部门）要切实履行责任、严格把关。如推荐企业明显不符合《办法》标准，我部将进行通报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070707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70707"/>
          <w:spacing w:val="0"/>
          <w:sz w:val="32"/>
          <w:szCs w:val="32"/>
        </w:rPr>
        <w:t>二、工作程序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i w:val="false"/>
          <w:i w:val="false"/>
          <w:caps w:val="false"/>
          <w:smallCaps w:val="false"/>
          <w:color w:val="070707"/>
          <w:spacing w:val="0"/>
          <w:sz w:val="32"/>
          <w:szCs w:val="32"/>
        </w:rPr>
      </w:pP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70707"/>
          <w:spacing w:val="0"/>
          <w:sz w:val="32"/>
          <w:szCs w:val="32"/>
        </w:rPr>
        <w:t>（一）第五批专精特新“小巨人”企业推荐审核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70707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推荐和初核。省级中小企业主管部门负责组织第五批专精特新“小巨人”企业初核和推荐工作，择优组织符合条件的企业填写“第五批专精特新‘小巨人’企业申请书”（附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），初审核实后提出推荐意见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70707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审核公示。我部组织专家对各地上报的推荐材料进行评审并实地抽检。各计划单列市推荐的企业名单按省汇总后，根据《办法》要求的标准开展审核，不设立名额上限。根据审核结果，对拟认定的第五批专精特新“小巨人”企业名单进行公示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i w:val="false"/>
          <w:i w:val="false"/>
          <w:caps w:val="false"/>
          <w:smallCaps w:val="false"/>
          <w:color w:val="070707"/>
          <w:spacing w:val="0"/>
          <w:sz w:val="32"/>
          <w:szCs w:val="32"/>
        </w:rPr>
      </w:pP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70707"/>
          <w:spacing w:val="0"/>
          <w:sz w:val="32"/>
          <w:szCs w:val="32"/>
        </w:rPr>
        <w:t>（二）第二批专精特新“小巨人”企业推荐复核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70707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推荐和复核。复核工作以地方为主，省级中小企业主管部门组织第二批专精特新“小巨人”企业填写复核申请书（附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），并结合工作实际提出复核材料要求。要坚持严标准、进行严把关，通过现场调研与材料审核相结合的方式，按照专精特新“小巨人”企业认定标准逐一审查、核实后，提出推荐意见。对于未推荐的第二批复核专精特新“小巨人”企业，也需说明原因。复核申请书及佐证材料留存备查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70707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审核公示。我部将组织专家按照《办法》要求的标准对各地复核推荐企业进行审核并实地抽检，根据审核结果，对复核拟通过的第二批专精特新“小巨人”企业名单进行公示。为加强政策衔接，在正式复核通过名单印发前，原第二批专精特新“小巨人”企业称号依然有效；名单印发后，原第二批专精特新“小巨人”企业称号自动失效，以该名单内企业为准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070707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70707"/>
          <w:spacing w:val="0"/>
          <w:sz w:val="32"/>
          <w:szCs w:val="32"/>
        </w:rPr>
        <w:t>三、申报和推荐方式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70707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（一）专精特新“小巨人”企业申请和复核采取线上填报与线下报送相结合的方式。线上与线下数据应保持一致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70707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（二）企业通过优质中小企业梯度培育平台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zjtx.miit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）统一申报。按照本通知列明的申报材料，自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1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日期间上传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（三）省级中小企业主管部门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日前将加盖公章的正式文件、第五批专精特新“小巨人”企业申请书纸质件（附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），推荐汇总表（附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）、复核情况汇总表（附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，以上均为一式两份），通过邮政特快专递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EMS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）邮寄至：工业和信息化部中小企业局（北京市西长安街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1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号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10080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）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附件：</w:t>
      </w:r>
      <w:hyperlink r:id="rId2">
        <w:r>
          <w:rPr>
            <w:rStyle w:val="InternetLink"/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1.</w:t>
        </w:r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第五批专精特新“小巨人”企业申请书</w:t>
        </w:r>
      </w:hyperlink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 xml:space="preserve">        </w:t>
      </w:r>
      <w:hyperlink r:id="rId3">
        <w:r>
          <w:rPr>
            <w:rStyle w:val="InternetLink"/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2.</w:t>
        </w:r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第二批专精特新“小巨人”企业复核申请书</w:t>
        </w:r>
      </w:hyperlink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 xml:space="preserve">        </w:t>
      </w:r>
      <w:hyperlink r:id="rId4">
        <w:r>
          <w:rPr>
            <w:rStyle w:val="InternetLink"/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3.</w:t>
        </w:r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第五批专精特新“小巨人”企业推荐汇总表</w:t>
        </w:r>
      </w:hyperlink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 xml:space="preserve">        </w:t>
      </w:r>
      <w:hyperlink r:id="rId5">
        <w:r>
          <w:rPr>
            <w:rStyle w:val="InternetLink"/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4.</w:t>
        </w:r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第二批专精特新“小巨人”企业复核情况汇总表</w:t>
        </w:r>
      </w:hyperlink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right"/>
        <w:textAlignment w:val="auto"/>
        <w:rPr>
          <w:rFonts w:ascii="仿宋_GB2312" w:hAnsi="仿宋_GB2312" w:eastAsia="仿宋_GB2312" w:cs="仿宋_GB2312"/>
          <w:i w:val="false"/>
          <w:i w:val="false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工业和信息化部办公厅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right"/>
        <w:textAlignment w:val="auto"/>
        <w:rPr>
          <w:rFonts w:ascii="仿宋_GB2312" w:hAnsi="仿宋_GB2312" w:eastAsia="仿宋_GB2312" w:cs="仿宋_GB2312"/>
          <w:i w:val="false"/>
          <w:i w:val="false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i w:val="false"/>
          <w:i w:val="false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it.gov.cn/cms_files/filemanager/1226211233/attach/202212/e7493b636f984adcaaa9b4ffc9c11dfe.wps" TargetMode="External"/><Relationship Id="rId3" Type="http://schemas.openxmlformats.org/officeDocument/2006/relationships/hyperlink" Target="https://www.miit.gov.cn/cms_files/filemanager/1226211233/attach/202212/309fd9cd1bf74f4a80852fa12d3000f5.wps" TargetMode="External"/><Relationship Id="rId4" Type="http://schemas.openxmlformats.org/officeDocument/2006/relationships/hyperlink" Target="https://www.miit.gov.cn/cms_files/filemanager/1226211233/attach/20231/61bf242f972a405981035930157bed0b.wps" TargetMode="External"/><Relationship Id="rId5" Type="http://schemas.openxmlformats.org/officeDocument/2006/relationships/hyperlink" Target="https://www.miit.gov.cn/cms_files/filemanager/1226211233/attach/202212/ab82a833a08b4bdca13d4959f4047dec.wp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21:00Z</dcterms:created>
  <dc:creator>uos</dc:creator>
  <dc:description/>
  <dc:language>en-US</dc:language>
  <cp:lastModifiedBy>uos</cp:lastModifiedBy>
  <dcterms:modified xsi:type="dcterms:W3CDTF">2023-02-27T16:25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