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洮北区政府性基金预算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及相关政策的说明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cs="Times New Roman" w:ascii="宋体" w:hAnsi="宋体"/>
          <w:b/>
          <w:bCs/>
          <w:sz w:val="44"/>
          <w:szCs w:val="44"/>
        </w:rPr>
      </w:r>
    </w:p>
    <w:p>
      <w:pPr>
        <w:pStyle w:val="P0"/>
        <w:ind w:firstLine="648"/>
        <w:jc w:val="both"/>
        <w:textAlignment w:val="baseline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false"/>
        <w:spacing w:lineRule="exact" w:line="576"/>
        <w:ind w:firstLine="660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年全区政府性基金总收入预计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53258.52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，其中：本级收入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1929.46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，上级收入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552.6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，调入资金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886.46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，年终结余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49890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。按照以收定支的原则，全区政府性基金预算总支出预计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53258.52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，主要用于专项债券利息和农业农村等支出。</w:t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40"/>
    </w:pPr>
    <w:rPr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7:00Z</dcterms:created>
  <dc:creator>china</dc:creator>
  <dc:description/>
  <dc:language>en-US</dc:language>
  <cp:lastModifiedBy>淡然</cp:lastModifiedBy>
  <dcterms:modified xsi:type="dcterms:W3CDTF">2026-01-14T07:09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F5E747B9B448BA3B4C1EAE637519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VkNzM5N2ZjYzRkZjNlNzcyZTllYWM0MTA4OGQ3ZDciLCJ1c2VySWQiOiIxMDA1Nzc3NzkxIn0=</vt:lpwstr>
  </property>
  <property fmtid="{D5CDD505-2E9C-101B-9397-08002B2CF9AE}" pid="5" name="commondata">
    <vt:lpwstr>commondata</vt:lpwstr>
  </property>
</Properties>
</file>