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洮北区政府性基金预算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及相关政策的说明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cs="Times New Roman" w:ascii="宋体" w:hAnsi="宋体"/>
          <w:b/>
          <w:bCs/>
          <w:sz w:val="44"/>
          <w:szCs w:val="44"/>
        </w:rPr>
      </w:r>
    </w:p>
    <w:p>
      <w:pPr>
        <w:pStyle w:val="P0"/>
        <w:ind w:firstLine="648"/>
        <w:jc w:val="both"/>
        <w:textAlignment w:val="baseline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false"/>
        <w:autoSpaceDE w:val="true"/>
        <w:bidi w:val="0"/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洮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政府性基金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上年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.2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是城市基础设施配套费收入增加。加上政府性基金转移支付收入、政府性专项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区政府性基金预算总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其中：政府性基金收入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政府性专项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7.72%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上级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按照以收定支的原则，全区政府性基金预算总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7:00Z</dcterms:created>
  <dc:creator>china</dc:creator>
  <dc:description/>
  <dc:language>en-US</dc:language>
  <cp:lastModifiedBy>淡然</cp:lastModifiedBy>
  <dcterms:modified xsi:type="dcterms:W3CDTF">2023-01-10T13:42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F5E747B9B448BA3B4C1EAE637519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